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arianta:</w:t>
        <w:tab/>
        <w:tab/>
        <w:tab/>
        <w:t>8DJH / A8000 var.B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6:00Z</dcterms:created>
  <dc:creator>Michal.Solle@pre.cz</dc:creator>
  <dc:description/>
  <cp:keywords/>
  <dc:language>en-US</dc:language>
  <cp:lastModifiedBy>Šolle Michal, Ing.</cp:lastModifiedBy>
  <dcterms:modified xsi:type="dcterms:W3CDTF">2020-01-14T12:06:00Z</dcterms:modified>
  <cp:revision>3</cp:revision>
  <dc:subject/>
  <dc:title/>
</cp:coreProperties>
</file>